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b/>
          <w:b/>
        </w:rPr>
      </w:pPr>
      <w:r>
        <w:rPr>
          <w:b/>
        </w:rPr>
        <w:t>Meteorologische Plausibilisierung statistischer „Ausreisser“</w:t>
      </w:r>
    </w:p>
    <w:p>
      <w:pPr>
        <w:pStyle w:val="Normal"/>
        <w:spacing w:lineRule="auto" w:line="360"/>
        <w:ind w:firstLine="480"/>
        <w:rPr/>
      </w:pPr>
      <w:r>
        <w:rPr/>
        <w:t xml:space="preserve">Mittels Temperatur-Phänophasen Streudiagrammen (siehe Abb 2, sowie 1&amp;2 im Netz) sind aufgrund der Ausreisser Fehldatierungen oder ausserordentliche klimatische Verhältnisse in den Jahren 1871, 1874, 1877, 1879, 1895, 1919, 1931, 1938, 1945, 1947, 1952-54, 1971, 1980, 1991, 1996, 2003, 2007 und 2011 zu vermuten. Im Folgenden gilt es anhand der detaillierten Temperaturmuster und der zugehörigen meteorologischen Beschreibungen zu ermitteln, wie diese Ausreisser zu erklären sind. Für die Jahre 1874/77 und 1879 stehen nur Angaben der Monatsmitteltemperaturen zur Verfügung, so dass hier nur grobe Überprüfungen vorgenommen werden können. </w:t>
      </w:r>
    </w:p>
    <w:p>
      <w:pPr>
        <w:pStyle w:val="Normal"/>
        <w:spacing w:lineRule="auto" w:line="360"/>
        <w:rPr>
          <w:b/>
          <w:b/>
        </w:rPr>
      </w:pPr>
      <w:r>
        <w:rPr>
          <w:b/>
        </w:rPr>
      </w:r>
    </w:p>
    <w:p>
      <w:pPr>
        <w:pStyle w:val="Normal"/>
        <w:spacing w:lineRule="auto" w:line="360"/>
        <w:rPr/>
      </w:pPr>
      <w:r>
        <w:rPr/>
        <w:t>1871</w:t>
      </w:r>
    </w:p>
    <w:p>
      <w:pPr>
        <w:pStyle w:val="Normal"/>
        <w:spacing w:lineRule="auto" w:line="360"/>
        <w:rPr/>
      </w:pPr>
      <w:r>
        <w:rPr/>
        <w:t xml:space="preserve">Hasel </w:t>
      </w:r>
      <w:r>
        <w:rPr>
          <w:sz w:val="20"/>
          <w:szCs w:val="20"/>
        </w:rPr>
        <w:t>(BBCH 61;</w:t>
      </w:r>
      <w:r>
        <w:rPr/>
        <w:t xml:space="preserve"> </w:t>
      </w:r>
      <w:r>
        <w:rPr>
          <w:sz w:val="20"/>
          <w:szCs w:val="20"/>
        </w:rPr>
        <w:t>4. Februar.; Abweichung vom Mittel (AvM) 21 Tage):</w:t>
      </w:r>
      <w:r>
        <w:rPr/>
        <w:t xml:space="preserve"> </w:t>
      </w:r>
    </w:p>
    <w:p>
      <w:pPr>
        <w:pStyle w:val="Normal"/>
        <w:spacing w:lineRule="auto" w:line="360"/>
        <w:rPr/>
      </w:pPr>
      <w:r>
        <w:rPr/>
        <w:t xml:space="preserve">Die Schweizerische Zeitschrift für Forstwesen meldet einen kalten Dezember 1870 und einen „recht winterlichen Januar und Februar“ (SZF), so dass das frühe Blühdatum der Hasel anfangs Februar nicht klimatisch begründet werden kann. Dies rechtfertigt einen Ausschluss dieser Beobachtung. </w:t>
      </w:r>
    </w:p>
    <w:p>
      <w:pPr>
        <w:pStyle w:val="Normal"/>
        <w:spacing w:lineRule="auto" w:line="360"/>
        <w:rPr/>
      </w:pPr>
      <w:r>
        <w:rPr/>
      </w:r>
    </w:p>
    <w:p>
      <w:pPr>
        <w:pStyle w:val="Normal"/>
        <w:spacing w:lineRule="auto" w:line="360"/>
        <w:rPr/>
      </w:pPr>
      <w:r>
        <w:rPr/>
        <w:t>1874</w:t>
      </w:r>
    </w:p>
    <w:p>
      <w:pPr>
        <w:pStyle w:val="Normal"/>
        <w:spacing w:lineRule="auto" w:line="360"/>
        <w:rPr/>
      </w:pPr>
      <w:r>
        <w:rPr/>
        <w:t xml:space="preserve">Rosskastanie </w:t>
      </w:r>
      <w:r>
        <w:rPr>
          <w:sz w:val="20"/>
          <w:szCs w:val="20"/>
        </w:rPr>
        <w:t>(BBCH 61; 17. Mai; AvM 18 Tage):</w:t>
      </w:r>
    </w:p>
    <w:p>
      <w:pPr>
        <w:pStyle w:val="Normal"/>
        <w:spacing w:lineRule="auto" w:line="360"/>
        <w:rPr/>
      </w:pPr>
      <w:r>
        <w:rPr/>
        <w:t xml:space="preserve">Die mittleren März-April Temperaturen sind 1874 um 0.6 °C wärmer ausgefallen, als das langjährige Mittel (1864-2011), was vor allem auf die übernormalen April Temperaturen zurückzuführen ist (+ 1.7 °C). Die Apriltemperaturen sind die wichtigsten Einzelmonatstemperaturen in der entsprechenden Phänophasen – Temperatur Korrelation (siehe Tabelle 2). Um so mehr erstaunt das viel zu späte Blühdatum, welches, bei einer linearen Temperaturabhängigkeit, mehr als 20 Tage früher hätte eintreten müssen.   </w:t>
      </w:r>
    </w:p>
    <w:p>
      <w:pPr>
        <w:pStyle w:val="Normal"/>
        <w:spacing w:lineRule="auto" w:line="360"/>
        <w:rPr/>
      </w:pPr>
      <w:r>
        <w:rPr/>
      </w:r>
    </w:p>
    <w:p>
      <w:pPr>
        <w:pStyle w:val="Normal"/>
        <w:spacing w:lineRule="auto" w:line="360"/>
        <w:rPr/>
      </w:pPr>
      <w:r>
        <w:rPr/>
        <w:t>1877</w:t>
      </w:r>
    </w:p>
    <w:p>
      <w:pPr>
        <w:pStyle w:val="Normal"/>
        <w:spacing w:lineRule="auto" w:line="360"/>
        <w:rPr/>
      </w:pPr>
      <w:r>
        <w:rPr/>
        <w:t>Weinrebe</w:t>
      </w:r>
      <w:r>
        <w:rPr>
          <w:sz w:val="20"/>
          <w:szCs w:val="20"/>
        </w:rPr>
        <w:t xml:space="preserve"> (BBCH 61; 25. Mai; AvM 15 Tage):</w:t>
      </w:r>
    </w:p>
    <w:p>
      <w:pPr>
        <w:pStyle w:val="Normal"/>
        <w:spacing w:lineRule="auto" w:line="360"/>
        <w:rPr/>
      </w:pPr>
      <w:r>
        <w:rPr/>
        <w:t xml:space="preserve">Die mittleren April-Mai Temperaturen sind 1877 um 1.6 °C kühler ausgefallen, als das langjährige Mittel (1864-2011), was vor allem auf die unternormalen mittleren Mai Temperaturen zurückzuführen ist (- 2.6 °C).  Die Maitemperaturen sind die wichtigsten Einzelmonatstemperaturen in der entsprechenden Phänophasen – Temperatur Korrelation (siehe Tabelle 2). Das Blühdatum viel aber viel zu früh aus.  Bei einer linearen Temperaturabhängigkeit hätte es rund 30 Tage später eintreten müssen.  </w:t>
      </w:r>
    </w:p>
    <w:p>
      <w:pPr>
        <w:pStyle w:val="Normal"/>
        <w:spacing w:lineRule="auto" w:line="360"/>
        <w:rPr/>
      </w:pPr>
      <w:r>
        <w:rPr/>
      </w:r>
    </w:p>
    <w:p>
      <w:pPr>
        <w:pStyle w:val="Normal"/>
        <w:spacing w:lineRule="auto" w:line="360"/>
        <w:rPr/>
      </w:pPr>
      <w:r>
        <w:rPr/>
        <w:t>1879</w:t>
      </w:r>
    </w:p>
    <w:p>
      <w:pPr>
        <w:pStyle w:val="Normal"/>
        <w:spacing w:lineRule="auto" w:line="360"/>
        <w:rPr/>
      </w:pPr>
      <w:r>
        <w:rPr/>
        <w:t xml:space="preserve">Winter-Weizen </w:t>
      </w:r>
      <w:r>
        <w:rPr>
          <w:sz w:val="20"/>
          <w:szCs w:val="20"/>
        </w:rPr>
        <w:t>(BBCH 99; 22. Juni; AvM 6 Tage):</w:t>
      </w:r>
    </w:p>
    <w:p>
      <w:pPr>
        <w:pStyle w:val="Normal"/>
        <w:spacing w:lineRule="auto" w:line="360"/>
        <w:rPr/>
      </w:pPr>
      <w:r>
        <w:rPr/>
        <w:t>Die mittleren April-Juli Temperaturen sind 1879 um 2.2 °C kühler ausgefallen, als das langjährige Mittel (1864-2011), was vor allem auf die unternormalen Mai- (-3.5 °C), sowie die kühlen Juli Temperaturen (-2.7 °C) zurückzuführen ist. Bei einer linearen Temperaturabhängigkeit hätte die Winterweizenernte 1879 um rund 40 Tage später eingeholt werden müssen.</w:t>
      </w:r>
    </w:p>
    <w:p>
      <w:pPr>
        <w:pStyle w:val="Normal"/>
        <w:spacing w:lineRule="auto" w:line="360"/>
        <w:rPr/>
      </w:pPr>
      <w:r>
        <w:rPr/>
      </w:r>
    </w:p>
    <w:p>
      <w:pPr>
        <w:pStyle w:val="Normal"/>
        <w:spacing w:lineRule="auto" w:line="360"/>
        <w:rPr/>
      </w:pPr>
      <w:r>
        <w:rPr/>
        <w:t>1895</w:t>
      </w:r>
    </w:p>
    <w:p>
      <w:pPr>
        <w:pStyle w:val="Normal"/>
        <w:tabs>
          <w:tab w:val="clear" w:pos="708"/>
          <w:tab w:val="left" w:pos="2880" w:leader="none"/>
        </w:tabs>
        <w:spacing w:lineRule="auto" w:line="360"/>
        <w:rPr/>
      </w:pPr>
      <w:r>
        <w:rPr/>
        <w:t xml:space="preserve">Schneeglöckchen </w:t>
      </w:r>
      <w:r>
        <w:rPr>
          <w:sz w:val="20"/>
          <w:szCs w:val="20"/>
        </w:rPr>
        <w:t>(BBCH 61; 16. März; AvM 18 Tage):</w:t>
        <w:tab/>
      </w:r>
    </w:p>
    <w:p>
      <w:pPr>
        <w:pStyle w:val="Normal"/>
        <w:tabs>
          <w:tab w:val="clear" w:pos="708"/>
          <w:tab w:val="left" w:pos="2880" w:leader="none"/>
        </w:tabs>
        <w:spacing w:lineRule="auto" w:line="360"/>
        <w:rPr/>
      </w:pPr>
      <w:r>
        <w:rPr/>
        <w:t xml:space="preserve">Die entscheidenden Monate Januar und Februar werden von den </w:t>
        <w:tab/>
        <w:t xml:space="preserve">Witterungsberichten der Meteorologischen Zentralanstalt als </w:t>
        <w:tab/>
        <w:t xml:space="preserve">„eisig“ und der Januar als „schneereich“ beschrieben. Der Februar wurde, als mit Abstand kältester Monat seit Beginn der meteorologischen Aufzeichnungen deklariert. Allerdings wird auch von zwei markanten Temperaturanstiegen berichtet. Der erste setzte in der zweiten Dekade des Januar (ab 14.1.) bis zum Beginn der dritten Dekade ein und löste „Thauwetter“ bis in die Niederungen aus. Die zweite Warmphase trat  ab dem 10. März ein (SMZ), die dann den Blühbeginn der Schneeglöckchen auslöste. Die zwischenzeitliche Warmphase im Februar, welcher der wichtigste Monat für die Phänophasen Temperatur Korrelation darstellt (siehe Tabelle 2), mag für das - gemessen an den sehr kalten durchschnittlichen Januar und Februar Temperaturen – frühe Blühdatum der Schneeglöckchen verantwortlich gewesen sein. Deswegen ist anzunehmen, dass diese Beobachtung stimmig ist. </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1919</w:t>
      </w:r>
    </w:p>
    <w:p>
      <w:pPr>
        <w:pStyle w:val="Normal"/>
        <w:tabs>
          <w:tab w:val="clear" w:pos="708"/>
          <w:tab w:val="left" w:pos="2880" w:leader="none"/>
        </w:tabs>
        <w:spacing w:lineRule="auto" w:line="360"/>
        <w:rPr/>
      </w:pPr>
      <w:r>
        <w:rPr/>
        <w:t xml:space="preserve">Winter-Weizen </w:t>
      </w:r>
      <w:r>
        <w:rPr>
          <w:sz w:val="20"/>
          <w:szCs w:val="20"/>
        </w:rPr>
        <w:t>(BBCH 61; 9. Juni; AvM 7 Tage):</w:t>
      </w:r>
      <w:r>
        <w:rPr/>
        <w:tab/>
      </w:r>
    </w:p>
    <w:p>
      <w:pPr>
        <w:pStyle w:val="Normal"/>
        <w:tabs>
          <w:tab w:val="clear" w:pos="708"/>
          <w:tab w:val="left" w:pos="2880" w:leader="none"/>
        </w:tabs>
        <w:spacing w:lineRule="auto" w:line="360"/>
        <w:rPr/>
      </w:pPr>
      <w:r>
        <w:rPr/>
        <w:t xml:space="preserve">Das im Verhältnis zu den mittleren April-Juni Temperaturen zu frühe Datum der Weizenblüte kann meteorologisch mit der ab dem 5. Mai eingeleiteten und bis zur dritten Dekade des Juni fortdauernden Schönwetter- und Trockenphase erklärt werden. Die letzte Junidekade (mit Schneefällen bis 900 m) war die kälteste seit 1864, was die Durchschnittstemperatur dieses Monats substantiell verminderte (ASMZ). Ein Datierungsfehler ist von da her unwahrscheinlich. </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 xml:space="preserve">Winter-Gerste </w:t>
      </w:r>
      <w:r>
        <w:rPr>
          <w:sz w:val="20"/>
          <w:szCs w:val="20"/>
        </w:rPr>
        <w:t>(BBCH 99; 27. Juni; AvM 4 Tage):</w:t>
      </w:r>
    </w:p>
    <w:p>
      <w:pPr>
        <w:pStyle w:val="Normal"/>
        <w:tabs>
          <w:tab w:val="clear" w:pos="708"/>
          <w:tab w:val="left" w:pos="2880" w:leader="none"/>
        </w:tabs>
        <w:spacing w:lineRule="auto" w:line="360"/>
        <w:rPr/>
      </w:pPr>
      <w:r>
        <w:rPr/>
        <w:t>In der letzten Junidekade 1919 wurde auch die Wintergerste geschnitten. Der folgende Juli gehört mit Schneefällen bis 1000 m am 15./16. des Monats (zusammen mit jenem von 1913) zu den kältesten seit 1864 (ASMZ). Auf das Erntedatum hatten diese Verhältnisse jedoch keinerlei Einfluss mehr.</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 xml:space="preserve">Weintrauben </w:t>
      </w:r>
      <w:r>
        <w:rPr>
          <w:sz w:val="20"/>
          <w:szCs w:val="20"/>
        </w:rPr>
        <w:t>(BBCH 83; 8. August; AvM 9 Tage):</w:t>
      </w:r>
      <w:r>
        <w:rPr/>
        <w:tab/>
      </w:r>
    </w:p>
    <w:p>
      <w:pPr>
        <w:pStyle w:val="Normal"/>
        <w:tabs>
          <w:tab w:val="clear" w:pos="708"/>
          <w:tab w:val="left" w:pos="2880" w:leader="none"/>
        </w:tabs>
        <w:spacing w:lineRule="auto" w:line="360"/>
        <w:rPr/>
      </w:pPr>
      <w:r>
        <w:rPr/>
        <w:t>Im Gegensatz zum Juli gestaltete sich der August durchgehend trocken und warm (ASMZ), so dass die zu erwartende Vegetationsverspätung aufgrund der deutlich zu kühlen mittleren Temperaturen der Vormonate (besonders Juni und Juli) wieder wettgemacht werden konnte und die Verfärbung der Weintrauben trotzdem schon anfangs der zweiten Hälfte August einsetzte.</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1931</w:t>
      </w:r>
    </w:p>
    <w:p>
      <w:pPr>
        <w:pStyle w:val="Normal"/>
        <w:tabs>
          <w:tab w:val="clear" w:pos="708"/>
          <w:tab w:val="left" w:pos="2880" w:leader="none"/>
        </w:tabs>
        <w:spacing w:lineRule="auto" w:line="360"/>
        <w:rPr/>
      </w:pPr>
      <w:r>
        <w:rPr/>
        <w:t xml:space="preserve">Rosskastanie </w:t>
      </w:r>
      <w:r>
        <w:rPr>
          <w:sz w:val="20"/>
          <w:szCs w:val="20"/>
        </w:rPr>
        <w:t>(BBCH 61; 3. Mai; AvM 3 Tage):</w:t>
        <w:tab/>
      </w:r>
    </w:p>
    <w:p>
      <w:pPr>
        <w:pStyle w:val="Normal"/>
        <w:tabs>
          <w:tab w:val="clear" w:pos="708"/>
          <w:tab w:val="left" w:pos="2880" w:leader="none"/>
        </w:tabs>
        <w:spacing w:lineRule="auto" w:line="360"/>
        <w:rPr/>
      </w:pPr>
      <w:r>
        <w:rPr>
          <w:sz w:val="20"/>
          <w:szCs w:val="20"/>
        </w:rPr>
        <w:t xml:space="preserve">Die </w:t>
      </w:r>
      <w:r>
        <w:rPr/>
        <w:t>zum 11. März gefallene Niederschlagsmenge entspricht dem doppelten Mittelwert. Aufgrund der tiefen Temperaturen bildete sich im Mittelland eine bis 60 cm tiefe Schneedecke. Danach fiel für den Rest des Monats allerdings fast gar kein Niederschlag mehr. Dank der trockenen Witterung der folgenden Zeit und der nur allmählich fortschreitenden Erwärmung der Natur ist der Schmelzprozess dieser Schneemassen ohne die Schadenswirkungen vor sich gegangen, die man so spät im Jahr hätte befürchten können. Der April (der wichtigste Monat für die Rosskastanie Temperatur Korrelation; siehe Tabelle 2) zeigte in seiner ersten Hälfte milden und niederschlagsarmen Charakter, in der zweiten war er dagegen kühl und ziemlich reich an Regen- oder Schneefall. Das im Verhältnis zu den kühlen mittleren März-April Temperaturen, frühe Blühdatum kann dem warmen und trockenen Mai zugerechnet werden, welcher, wie die Schweizerische Zeitschrift für das Forstwesen (SZF) schreibt, „der Entwicklung der Natur, die durch die ungewöhnlichen Witterungsverhältnisse dieses Frühjahrs lange zurückgehalten worden war, besonders zutgute“ kam.</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1938</w:t>
      </w:r>
    </w:p>
    <w:p>
      <w:pPr>
        <w:pStyle w:val="Normal"/>
        <w:tabs>
          <w:tab w:val="clear" w:pos="708"/>
          <w:tab w:val="left" w:pos="2880" w:leader="none"/>
        </w:tabs>
        <w:spacing w:lineRule="auto" w:line="360"/>
        <w:rPr/>
      </w:pPr>
      <w:r>
        <w:rPr/>
        <w:t>Rosskastanie</w:t>
      </w:r>
      <w:r>
        <w:rPr>
          <w:sz w:val="20"/>
          <w:szCs w:val="20"/>
        </w:rPr>
        <w:t xml:space="preserve"> (BBCH 61; 26. Mai; AvM 26 Tage):</w:t>
      </w:r>
      <w:r>
        <w:rPr/>
        <w:tab/>
      </w:r>
    </w:p>
    <w:p>
      <w:pPr>
        <w:pStyle w:val="Normal"/>
        <w:tabs>
          <w:tab w:val="clear" w:pos="708"/>
          <w:tab w:val="left" w:pos="2880" w:leader="none"/>
        </w:tabs>
        <w:spacing w:lineRule="auto" w:line="360"/>
        <w:rPr/>
      </w:pPr>
      <w:r>
        <w:rPr/>
        <w:t>Die Märztemperaturen im Jahr 1938 waren die wärmsten und hellsten (Sonnenscheindauer) seit 1864. Es ist anzunehmen, dass in dieser Zeit ein allgemeiner Vegetationsvorsprung eingeleitet wurde. Der im Vergleich zum langjährigen Mittel deutlich zu trockene und helle April, sowie die stark unternormalen Temperaturen dürften jedoch die begonnene Vegetationsphase wieder unterbrochen haben. So sorgte etwa der Kälteeinbruch vom 10.-13. März für Nachtfröste, die beträchtliche Schäden im Obst- und Weinbau verursachten. Da gerade die Märztemperaturen die wichtigsten Temperaturen der Rosskastanien – Temperatur Korrelation darstellen (siehe Tabelle 2), ist davon auszugehen, dass auch die Rosskastanien von Schäden nicht verschont blieben und der Vegetationsstillstand, bzw. Verzögerung (infolge der ebenfalls sehr kühlen Mai Temperaturen) (SZF) erst Ende desselben Monats wieder wettgemacht werden konnte.</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1945</w:t>
      </w:r>
    </w:p>
    <w:p>
      <w:pPr>
        <w:pStyle w:val="Normal"/>
        <w:tabs>
          <w:tab w:val="clear" w:pos="708"/>
          <w:tab w:val="left" w:pos="2880" w:leader="none"/>
        </w:tabs>
        <w:spacing w:lineRule="auto" w:line="360"/>
        <w:rPr/>
      </w:pPr>
      <w:r>
        <w:rPr/>
        <w:t xml:space="preserve">Winter-Weizen </w:t>
      </w:r>
      <w:r>
        <w:rPr>
          <w:sz w:val="20"/>
          <w:szCs w:val="20"/>
        </w:rPr>
        <w:t>(BBCH 99; 13. Juli; AvM 13 Tage):</w:t>
      </w:r>
      <w:r>
        <w:rPr/>
        <w:tab/>
      </w:r>
    </w:p>
    <w:p>
      <w:pPr>
        <w:pStyle w:val="Normal"/>
        <w:tabs>
          <w:tab w:val="clear" w:pos="708"/>
          <w:tab w:val="left" w:pos="2880" w:leader="none"/>
        </w:tabs>
        <w:spacing w:lineRule="auto" w:line="360"/>
        <w:rPr/>
      </w:pPr>
      <w:r>
        <w:rPr/>
        <w:t xml:space="preserve">Die Apriltemperaturen zeigten durchwegs grosse positive Abweichungen vom Normalwert. </w:t>
      </w:r>
      <w:r>
        <w:rPr>
          <w:lang w:val="de-DE" w:eastAsia="de-DE"/>
        </w:rPr>
        <w:t>Der Bewölkungs</w:t>
        <w:softHyphen/>
        <w:t xml:space="preserve">grad war allgemein unternormal, im Osten größer als im Westen, wo das Defizit etwa </w:t>
      </w:r>
      <w:r>
        <w:rPr>
          <w:bCs/>
          <w:lang w:val="de-DE" w:eastAsia="de-DE"/>
        </w:rPr>
        <w:t>25 %</w:t>
      </w:r>
      <w:r>
        <w:rPr>
          <w:b/>
          <w:bCs/>
          <w:lang w:val="de-DE" w:eastAsia="de-DE"/>
        </w:rPr>
        <w:t xml:space="preserve"> </w:t>
      </w:r>
      <w:r>
        <w:rPr>
          <w:lang w:val="de-DE" w:eastAsia="de-DE"/>
        </w:rPr>
        <w:t xml:space="preserve">betrug. Die Niederschlagsmengen betrugen etwa die Hälfte der normalen Summen. Der Mai setzte die sehr warme Witterung fort. Die Abweichungen vom Normalwert betrugen 3.5° C. Die Niederschlagssumme auf der Alpennordseite war hingegen normal. Auch der Juni war ein ganz ungewöhnlich warmer Monat, mit positiven Temperaturabweichungen von bis zu 3° C. Die Ostschweiz erhielt nur knapp etwas mehr als die Hälfte des normalen Niederschlags, im Mittelland waren es etwa zwei Drittel der normalen Menge. Auch der Juli war sehr warm (+2.9 °C positive Abweichung) und niederschlagsarm. Er betrug nur knapp mehr als die Hälfte des Normalen (ASMZ). Akkumuliert weisen die Niederschlagsmengen der Monate April-Juli also ein erhebliches Niederschlagsdefizit auf, was – im Verhältnis zu den durchwegs warmen Temperaturen - die relativ späte Winterweizenernte erklären mag. Denn extrem warme Temperaturen, bzw. lange Trockenphasen in Kombination mit Temperaturen um 30 °C, können zu einem vorübergehenden Vegetationsstopp führen (WETTER &amp; PFISTER 2013, CURRLE et al. 1983). </w:t>
      </w:r>
    </w:p>
    <w:p>
      <w:pPr>
        <w:pStyle w:val="Normal"/>
        <w:tabs>
          <w:tab w:val="clear" w:pos="708"/>
          <w:tab w:val="left" w:pos="2880" w:leader="none"/>
        </w:tabs>
        <w:spacing w:lineRule="auto" w:line="360"/>
        <w:rPr>
          <w:lang w:val="de-DE" w:eastAsia="de-DE"/>
        </w:rPr>
      </w:pPr>
      <w:r>
        <w:rPr>
          <w:lang w:val="de-DE" w:eastAsia="de-DE"/>
        </w:rPr>
      </w:r>
    </w:p>
    <w:p>
      <w:pPr>
        <w:pStyle w:val="Normal"/>
        <w:tabs>
          <w:tab w:val="clear" w:pos="708"/>
          <w:tab w:val="left" w:pos="2880" w:leader="none"/>
        </w:tabs>
        <w:spacing w:lineRule="auto" w:line="360"/>
        <w:rPr/>
      </w:pPr>
      <w:r>
        <w:rPr/>
        <w:t>1947</w:t>
      </w:r>
    </w:p>
    <w:p>
      <w:pPr>
        <w:pStyle w:val="Normal"/>
        <w:tabs>
          <w:tab w:val="clear" w:pos="708"/>
          <w:tab w:val="left" w:pos="2880" w:leader="none"/>
        </w:tabs>
        <w:spacing w:lineRule="auto" w:line="360"/>
        <w:rPr/>
      </w:pPr>
      <w:r>
        <w:rPr/>
        <w:t>Winter-Roggen</w:t>
      </w:r>
      <w:r>
        <w:rPr>
          <w:sz w:val="20"/>
          <w:szCs w:val="20"/>
        </w:rPr>
        <w:t xml:space="preserve"> (BBCH 61; 26. Mai; AvM 3 Tage):</w:t>
      </w:r>
      <w:r>
        <w:rPr/>
        <w:tab/>
      </w:r>
    </w:p>
    <w:p>
      <w:pPr>
        <w:pStyle w:val="Normal"/>
        <w:tabs>
          <w:tab w:val="clear" w:pos="708"/>
          <w:tab w:val="left" w:pos="2880" w:leader="none"/>
        </w:tabs>
        <w:spacing w:lineRule="auto" w:line="360"/>
        <w:rPr/>
      </w:pPr>
      <w:r>
        <w:rPr/>
        <w:t>Die Monate April und Mai waren beide überdurchschnittlich warm und sonnenreich (hell). Umso mehr erstaunt es, dass das Blühdatum des Winterroggens im Verhältnis dazu sehr spät ausfiel. Eine mögliche Erklärung für diese Vegetationsverspätung könnte allenfalls durch die viel zu kleinen Niederschlagsmengen im Mai (dem wichtigsten Monat für die Winterroggen Temperatur Korrelation; siehe Tabelle 2) verursacht worden sein. Im Mitteland und dem Jura betrug die Niederschlagsmenge weniger als die Hälfte des Normalwertes (ASMZ). Der langjährige phänologische Beobachter der Station Hallau, Hans Huber Rupli, schreibt, dass sich in den Monaten April-Juli ein Niederschlagsdefizit von 200 mm/m</w:t>
      </w:r>
      <w:r>
        <w:rPr>
          <w:vertAlign w:val="superscript"/>
        </w:rPr>
        <w:t>2</w:t>
      </w:r>
      <w:r>
        <w:rPr/>
        <w:t xml:space="preserve"> akkumuliert habe. Er schrieb weiter, dass sich das Wachstum der Klevnertrauben im August wegen Wassermangel verzögerte (AMTSBLATT SH 1947). Ähnliche Vegetationsverzögernde Auswirkungen könnte der Wassermangel beim Winterrogen gehabt haben (CURRLE et al. 1983).</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1952</w:t>
      </w:r>
    </w:p>
    <w:p>
      <w:pPr>
        <w:pStyle w:val="Normal"/>
        <w:tabs>
          <w:tab w:val="clear" w:pos="708"/>
          <w:tab w:val="left" w:pos="2880" w:leader="none"/>
        </w:tabs>
        <w:spacing w:lineRule="auto" w:line="360"/>
        <w:rPr/>
      </w:pPr>
      <w:r>
        <w:rPr/>
        <w:t xml:space="preserve">Rebe </w:t>
      </w:r>
      <w:r>
        <w:rPr>
          <w:sz w:val="20"/>
          <w:szCs w:val="20"/>
        </w:rPr>
        <w:t>(BBCH 99; 17. Juni; AvM 113 Tage):</w:t>
      </w:r>
      <w:r>
        <w:rPr/>
        <w:tab/>
      </w:r>
    </w:p>
    <w:p>
      <w:pPr>
        <w:pStyle w:val="Normal"/>
        <w:tabs>
          <w:tab w:val="clear" w:pos="708"/>
          <w:tab w:val="left" w:pos="2880" w:leader="none"/>
        </w:tabs>
        <w:spacing w:lineRule="auto" w:line="360"/>
        <w:rPr>
          <w:bCs/>
        </w:rPr>
      </w:pPr>
      <w:r>
        <w:rPr>
          <w:bCs/>
        </w:rPr>
        <w:t>Das Temperaturmittel des April war in den Niede</w:t>
        <w:softHyphen/>
        <w:t>rungen der Alpennordseite meist 2 bis 2½° höher als der langjährige Mittelwert. Die Sonnenscheindauer betrug im Mittelland 120 bis 130 % des Normalwerts. Der Monat war also hier sehr hell. Die Niederschlagsmengen erreichen am Alpensüdfuß fast das Doppelte der normalen. Auch im Wallis und in der Nordschweiz sind Überschüsse zu verzeich</w:t>
        <w:softHyphen/>
        <w:t>nen. Letztere rühren von Gewitterniederschlägen her. Die übrigen Landesteile haben ein Defizit zu verzeich</w:t>
        <w:softHyphen/>
        <w:t>nen. In der Westschweiz sinken die Beträge strichweise unter die Hälfte, im nordöstlichen Alpengebiet unter ein Drittel der normalen. In der Westschweiz war der Mai sehr warm und un</w:t>
        <w:softHyphen/>
        <w:t>gewöhnlich sonnig. Die Temperaturen überschritten hier den Normalwert um 2 Grad; die Sonnenscheindauer kommt mit 130 bis 150 % der normalen dem bisherigen Höchstwert sehr nahe.  Die Niederschlagsmengen waren im Tessin etwas zu groß, im Süden um etwa 40 %. Im Jura und strichweise in den Alpentälern sind etwa die Hälfte, im Mittelland drei Viertel des Normalbetrages gefallen. Der Juni war warm und sonnig mit annähernd nor</w:t>
        <w:softHyphen/>
        <w:t>malen Niederschlagsmengen (ASMZ). Trotz der erheblichen akkumulierten positiven Temperaturanomalie der Monate April-Juni, lässt sich das viel zu frühe Weinlesedatum nur schwer erklären. Es ist daher entweder von einer Fehldatierung, bzw. einer einmaligen Änderung der Lesepraxis (Frühernte) auszugehen. Diese Beobachtung darf deshalb, zwecks einer besseren Temperatur – Phänophasen Korrelation, ausgeschlossen werden.</w:t>
      </w:r>
    </w:p>
    <w:p>
      <w:pPr>
        <w:pStyle w:val="Normal"/>
        <w:tabs>
          <w:tab w:val="clear" w:pos="708"/>
          <w:tab w:val="left" w:pos="2880" w:leader="none"/>
        </w:tabs>
        <w:spacing w:lineRule="auto" w:line="360"/>
        <w:rPr>
          <w:bCs/>
        </w:rPr>
      </w:pPr>
      <w:r>
        <w:rPr>
          <w:bCs/>
        </w:rPr>
      </w:r>
    </w:p>
    <w:p>
      <w:pPr>
        <w:pStyle w:val="Normal"/>
        <w:tabs>
          <w:tab w:val="clear" w:pos="708"/>
          <w:tab w:val="left" w:pos="2880" w:leader="none"/>
        </w:tabs>
        <w:spacing w:lineRule="auto" w:line="360"/>
        <w:rPr/>
      </w:pPr>
      <w:r>
        <w:rPr/>
        <w:t>1953</w:t>
      </w:r>
    </w:p>
    <w:p>
      <w:pPr>
        <w:pStyle w:val="Normal"/>
        <w:tabs>
          <w:tab w:val="clear" w:pos="708"/>
          <w:tab w:val="left" w:pos="2880" w:leader="none"/>
        </w:tabs>
        <w:spacing w:lineRule="auto" w:line="360"/>
        <w:rPr/>
      </w:pPr>
      <w:r>
        <w:rPr/>
        <w:t xml:space="preserve">Winter-Weizen </w:t>
      </w:r>
      <w:r>
        <w:rPr>
          <w:sz w:val="20"/>
          <w:szCs w:val="20"/>
        </w:rPr>
        <w:t>(BBCH 99; 27. August; AvM 32 Tage):</w:t>
      </w:r>
      <w:r>
        <w:rPr/>
        <w:tab/>
      </w:r>
    </w:p>
    <w:p>
      <w:pPr>
        <w:pStyle w:val="Normal"/>
        <w:tabs>
          <w:tab w:val="clear" w:pos="708"/>
          <w:tab w:val="left" w:pos="2880" w:leader="none"/>
        </w:tabs>
        <w:spacing w:lineRule="auto" w:line="360"/>
        <w:rPr>
          <w:bCs/>
        </w:rPr>
      </w:pPr>
      <w:r>
        <w:rPr>
          <w:bCs/>
        </w:rPr>
        <w:t>Im APRIL überschritt das Temperaturmittel den Normalwert in allen Landesteilen um l.5 bis 2 ° C. Der Mai war trotz bemerkenswerter Temperaturschwankungen um bis zu 3° C zu warm. Das Mittelland erhielt 80-90 % des normalen Niederschlags. Der Juni wies dagegen zu tiefe mittlere Temperaturen auf (etwas weniger als 1° C zu tief). Die Sonnenscheindauer betrug auf der Alpennordseite nur etwa 60-</w:t>
        <w:tab/>
        <w:t xml:space="preserve">70 % der normalen Summe. Die Niederschlagsmengen waren dementsprechend zu gross. Die Temperaturen im Juli wiesen hingegen wieder eine positive Abweichung um 0.5-1° C vom Normalen auf. Die Niederschlagsüberschüsse in der Nordostschweiz betrugen jedoch bis zu 50 %, wohingegen im August ein Niederschlagsdefizit von ca. 50 % resultierte (ASMZ). Die kühlen und regnerischen Bedingungen im Juni und Juli, gerade in der Nordostschweiz (woher die phänologischen Beobachtungen stammen) dürften die Weizenernte, welche in diesem Jahr erst anfangs der letzten Dekade des Augusts eingefahren wurde, und damit viel zu spät stattfand, lange verunmöglicht haben. Dennoch fällt es schwer zu glauben, dass dieses späte Erntedatum, welches von der Reihe „Kloten“ interpolliert wurde, einzig auf die widrigen Witterungsbedingungen zurückzuführen ist. Eine Fehldatierung, bzw. ein erhebliches Abweichen von der üblichen Erntepraxis, sei es aus Witterungs- oder aus anderen Gründen drängt sich in diesem Fall auf. Ein Ausschluss dieses Beobachtungsdatums ist deshalb vertretbar.     </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1954</w:t>
        <w:tab/>
      </w:r>
    </w:p>
    <w:p>
      <w:pPr>
        <w:pStyle w:val="Normal"/>
        <w:tabs>
          <w:tab w:val="clear" w:pos="708"/>
          <w:tab w:val="left" w:pos="2880" w:leader="none"/>
        </w:tabs>
        <w:spacing w:lineRule="auto" w:line="360"/>
        <w:rPr/>
      </w:pPr>
      <w:r>
        <w:rPr/>
        <w:t xml:space="preserve">Winter-Roggen </w:t>
      </w:r>
      <w:r>
        <w:rPr>
          <w:sz w:val="20"/>
          <w:szCs w:val="20"/>
        </w:rPr>
        <w:t>(BBCH 99; 20. September; AvM 66 Tage):</w:t>
      </w:r>
      <w:r>
        <w:rPr/>
        <w:tab/>
      </w:r>
    </w:p>
    <w:p>
      <w:pPr>
        <w:pStyle w:val="Normal"/>
        <w:tabs>
          <w:tab w:val="clear" w:pos="708"/>
          <w:tab w:val="left" w:pos="2880" w:leader="none"/>
        </w:tabs>
        <w:spacing w:lineRule="auto" w:line="360"/>
        <w:rPr>
          <w:bCs/>
        </w:rPr>
      </w:pPr>
      <w:r>
        <w:rPr>
          <w:bCs/>
        </w:rPr>
        <w:t>Im April blieben die Temperaturen auf der Alpen</w:t>
        <w:softHyphen/>
        <w:t>nordseite und in Graubünden um meist 1 bis l½  °C hinter den Normalwerten zurück. Die Niederschlagsmengen weisen in den Niederungen nur geringe, meist negative Abwei</w:t>
        <w:softHyphen/>
        <w:t>chungen vom Normalbetrag auf.  Auch der Mai brachte der ganzen Schweiz etwas zu tiefe Mitteltemperaturen. Die Niederschlagsmengen blieben im allgemei</w:t>
        <w:softHyphen/>
        <w:t>nen unter dem Normalwert. Die mittleren Temperaturen des Monats Juni waren von den langjährigen Durchschnittswerten wenig ver</w:t>
        <w:softHyphen/>
        <w:t>schieden. Die Niederschlagsmengen betra</w:t>
        <w:softHyphen/>
        <w:t>gen im Neuenburger Jura strichweise nur etwa 40% des Normalwerts, im Mittelland und im Bereich des Alpen</w:t>
        <w:softHyphen/>
        <w:t>nordhangs etwa 70 bis 100%. Der Juli war ein ausgesprochen kalter Monat. In der Ostschweiz wich die mittlere Temperatur um mehr als 2 °C vom Normalwert ab. Die Nie</w:t>
        <w:softHyphen/>
        <w:t>derschlagsmengen waren in den nordöstlichen Landesteilen um höchstens 50 % des Normalwerts zu gross. Der August war deutlich zu warm. Die 30 °C Grenze wurde im Mittelland nur an wenigen Tagen unterschritten. Die Niederschlagsmengen betrugen zwischen 20 % (in Basel) und 50 % und waren damit ähnlich tief wie im Juni. Auch im September erreichten die Niederschlagsmengen in der Nordostschweiz wenig mehr als die Hälfte der Normalbeträge. (ASMZ). Ähnlich wie bei der Winterweizenernte von 1952 mögen die widrigen Witterungsbedingungen auch bei der Winterroggenernte von 1953 den Erntezeitpunkt stark nach hinten verschoben haben. Eine Fehldatierung, bzw. ein erhebliches Abweichen von der üblichen Erntepraxis, sei es aus Witterungs- oder aus anderen Gründen drängt sich aber auch in diesem Fall wieder auf. Denn die Ernte wurde erst Ende der ersten Dekade des Septembers eingeholt und fällt damit ebenfalls komplett aus dem Rahmen des Normalen.</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1971</w:t>
        <w:tab/>
      </w:r>
    </w:p>
    <w:p>
      <w:pPr>
        <w:pStyle w:val="Normal"/>
        <w:tabs>
          <w:tab w:val="clear" w:pos="708"/>
          <w:tab w:val="left" w:pos="2880" w:leader="none"/>
        </w:tabs>
        <w:spacing w:lineRule="auto" w:line="360"/>
        <w:rPr/>
      </w:pPr>
      <w:r>
        <w:rPr/>
        <w:t xml:space="preserve">Schneeglöckchen </w:t>
      </w:r>
      <w:r>
        <w:rPr>
          <w:sz w:val="20"/>
          <w:szCs w:val="20"/>
        </w:rPr>
        <w:t>(BBCH 61; 4. Februar; AvM 22 Tage):</w:t>
      </w:r>
      <w:r>
        <w:rPr/>
        <w:tab/>
      </w:r>
    </w:p>
    <w:p>
      <w:pPr>
        <w:pStyle w:val="Normal"/>
        <w:tabs>
          <w:tab w:val="clear" w:pos="708"/>
          <w:tab w:val="left" w:pos="2880" w:leader="none"/>
        </w:tabs>
        <w:spacing w:lineRule="auto" w:line="360"/>
        <w:rPr/>
      </w:pPr>
      <w:r>
        <w:rPr/>
        <w:t xml:space="preserve">Im Mittel wies der Januar 1971 unternormale Temperaturen aus. Allerdings sorgte der ab dem 21.1. aufkommende Südföhn zwischenzeitlich (bis zum 27.1.) für deutlich übernormale Temperaturen (ASMZ), welche vermutlich die sehr frühe Schneeglöckchenblüte (im Verhältnis zu den kühlen mittleren Januartemperaturen) zu Beginn des Februars ausgelöst haben dürften. </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1980</w:t>
      </w:r>
    </w:p>
    <w:p>
      <w:pPr>
        <w:pStyle w:val="Normal"/>
        <w:tabs>
          <w:tab w:val="clear" w:pos="708"/>
          <w:tab w:val="left" w:pos="2880" w:leader="none"/>
        </w:tabs>
        <w:spacing w:lineRule="auto" w:line="360"/>
        <w:rPr/>
      </w:pPr>
      <w:r>
        <w:rPr/>
        <w:t xml:space="preserve">Winter-Roggen </w:t>
      </w:r>
      <w:r>
        <w:rPr>
          <w:sz w:val="20"/>
          <w:szCs w:val="20"/>
        </w:rPr>
        <w:t>(BBCH 99; 17. August; AvM 33 Tage):</w:t>
      </w:r>
      <w:r>
        <w:rPr/>
        <w:tab/>
      </w:r>
    </w:p>
    <w:p>
      <w:pPr>
        <w:pStyle w:val="Normal"/>
        <w:tabs>
          <w:tab w:val="clear" w:pos="708"/>
          <w:tab w:val="left" w:pos="2880" w:leader="none"/>
        </w:tabs>
        <w:spacing w:lineRule="auto" w:line="360"/>
        <w:rPr/>
      </w:pPr>
      <w:r>
        <w:rPr/>
        <w:t xml:space="preserve">Die kühlen mittleren April-Juli Temperaturen sind hauptsächlich mit den sehr kühlen mittleren Juli Temperaturen, welche Anfangs des Monats 7 °C unter der Norm lagen, zu begründen. Während die Monate April-Mai, bezogen auf Temperatur, Niederschlag und Sonnenscheindauer in der Norm lagen, zeichnete sich vor allem die zweite Hälfte des Juni mit unternormalen Temperaturen und vermehrten Niederschlägen aus, die sich im Juli noch intensivierten (ASMZ). Gemessen an den stark unternormalen mittleren Temperaturen hätte, bei linearer Temperaturabhängigkeit, das Erntedatum noch viel später ausfallen müssen, als am Ende der zweiten Dekade des Augusts. Da aber der wichtigste Monat für die Temperatur – Phänophasen Korrelation (Mai) in der Norm lag, verspätete sich das Erntedatum nicht so sehr, wie es die kühlen mittleren April-Juli Temperaturen eigentlich erwarten liessen.    </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1991</w:t>
      </w:r>
    </w:p>
    <w:p>
      <w:pPr>
        <w:pStyle w:val="Normal"/>
        <w:tabs>
          <w:tab w:val="clear" w:pos="708"/>
          <w:tab w:val="left" w:pos="2880" w:leader="none"/>
        </w:tabs>
        <w:spacing w:lineRule="auto" w:line="360"/>
        <w:rPr/>
      </w:pPr>
      <w:r>
        <w:rPr/>
        <w:t xml:space="preserve">Winter-Weizen </w:t>
      </w:r>
      <w:r>
        <w:rPr>
          <w:sz w:val="20"/>
          <w:szCs w:val="20"/>
        </w:rPr>
        <w:t>(BBCH 99; 30. Juli; AvM 4 Tage):</w:t>
      </w:r>
      <w:r>
        <w:rPr/>
        <w:tab/>
      </w:r>
    </w:p>
    <w:p>
      <w:pPr>
        <w:pStyle w:val="Normal"/>
        <w:tabs>
          <w:tab w:val="clear" w:pos="708"/>
          <w:tab w:val="left" w:pos="2880" w:leader="none"/>
        </w:tabs>
        <w:spacing w:lineRule="auto" w:line="360"/>
        <w:rPr/>
      </w:pPr>
      <w:r>
        <w:rPr/>
        <w:t xml:space="preserve">Die mittleren April-Juli Temperaturen waren unternormal, was vor allem der zweiten Hälfte des Mais und der ersten Hälfte Juni zuzuschreiben ist. So gab es anfangs zweiter Dekade Mai verbreitet Nachtfröste und Anfangs Juni (1. Dekade) Schneefall bis 700 m. In der zweiten Dekade Juli sank die Schneefallgrenze nochmals verbreitet auf 1500 und im Vorderrheintal gar bis 600 m ab (ASMZ). Die im Verhältnis zu den mittleren Temperaturen viel zu frühe Winterweizenernte mag einerseits auf die wärmeren und trockeneren Bedingungen Ende Juli, sowie andererseits auf die begrenzte Verfügbarkeit der Erntemaschinen zurückzuführen sein, welche zumeist (aufgrund der teuren Anschaffungskosten) zur Erntezeit gemietet werden.   </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1996</w:t>
      </w:r>
    </w:p>
    <w:p>
      <w:pPr>
        <w:pStyle w:val="Normal"/>
        <w:spacing w:lineRule="auto" w:line="360"/>
        <w:rPr/>
      </w:pPr>
      <w:r>
        <w:rPr/>
        <w:t>Rosskastanie</w:t>
      </w:r>
      <w:r>
        <w:rPr>
          <w:sz w:val="20"/>
          <w:szCs w:val="20"/>
        </w:rPr>
        <w:t xml:space="preserve"> (BBCH 61; 19. April; AvM 10 Tage):</w:t>
      </w:r>
      <w:r>
        <w:rPr/>
        <w:tab/>
      </w:r>
    </w:p>
    <w:p>
      <w:pPr>
        <w:pStyle w:val="Normal"/>
        <w:spacing w:lineRule="auto" w:line="360"/>
        <w:rPr/>
      </w:pPr>
      <w:r>
        <w:rPr/>
        <w:t>Die Zufuhr von Polarluft aus Norden und Osten bescherte der Schweiz eine winterliche, aber trockene und sonnige erste Märzhälfte. Eine kräftige Erwärmung sorgte anschliessend für 10 frühlingshafte Tage, doch ver</w:t>
        <w:softHyphen/>
        <w:t xml:space="preserve">mochte sich der Winter kurz </w:t>
        <w:tab/>
        <w:t xml:space="preserve">vor Monatsende nochmals durchzusetzen: Ein erneuter Polarluftvorstoss brachte kaltes Wetter mit Schnee bis in die Niederungen. Die mehrheitlich winterlichen Verhältnisse führten in der Vegetationsentwicklung zu einem Rückstand von 2 bis 3 Wochen. Das mit dem Polarlufteinbruch von Ende März verbundene kalte Wetter setzte sich in den April hinein fort. Nach einer ersten Erwärmung um die Ostertage kam es bei flacher Druckverteilung kurz vor Monatsmitte zu einer </w:t>
        <w:tab/>
        <w:t xml:space="preserve">vorübergehenden Abkühlung. Ein Hochdruckgebiet und eine darauffolgende antizyklonale Föhnlage vom 19. bis 23. April sorgten für frühsommerliches Wetter. Der Rückstand in der Vegetationsentwicklung konnte deshalb bis Ende Monat aufgeholt werden (ASMZ). Genau während dieser Föhnlage wurden schliesslich auch die ersten Blühten der Rosskastanie beobachtet. </w:t>
      </w:r>
    </w:p>
    <w:p>
      <w:pPr>
        <w:pStyle w:val="Normal"/>
        <w:spacing w:lineRule="auto" w:line="360"/>
        <w:rPr/>
      </w:pPr>
      <w:r>
        <w:rPr/>
      </w:r>
    </w:p>
    <w:p>
      <w:pPr>
        <w:pStyle w:val="Normal"/>
        <w:spacing w:lineRule="auto" w:line="360"/>
        <w:rPr/>
      </w:pPr>
      <w:r>
        <w:rPr/>
        <w:t>2003</w:t>
      </w:r>
    </w:p>
    <w:p>
      <w:pPr>
        <w:pStyle w:val="Normal"/>
        <w:spacing w:lineRule="auto" w:line="360"/>
        <w:rPr/>
      </w:pPr>
      <w:r>
        <w:rPr/>
        <w:t xml:space="preserve">Rebe </w:t>
      </w:r>
      <w:r>
        <w:rPr>
          <w:sz w:val="20"/>
          <w:szCs w:val="20"/>
        </w:rPr>
        <w:t>(BBCH 99; 15. September; AvM 23 Tage):</w:t>
      </w:r>
      <w:r>
        <w:rPr/>
        <w:tab/>
        <w:tab/>
      </w:r>
    </w:p>
    <w:p>
      <w:pPr>
        <w:pStyle w:val="Normal"/>
        <w:spacing w:lineRule="auto" w:line="360"/>
        <w:rPr/>
      </w:pPr>
      <w:r>
        <w:rPr/>
        <w:t xml:space="preserve">Das Weinlesedatum von 2003 ist im Verhältnis zu den ausserordentlich warmen Witterungsbedingungen der mittleren April-Juli Temperaturen, bei Annahme einer linearen Temperaturabhängigkeit, um mindestens 10-15 Tage zu spät. Im Juni war vor allem die Dauer der Hitze aussergewöhnlich, denn sie erstreckte sich über den gesamten Monat und setzte sich, zwar etwas moderater, auch im Juli fort. Vom 1.-13. August folgte schliesslich die extremste Hitzewelle in der Schweiz, seit Beginn der instrumentellen Messungen (1864). Hand in Hand mit der extremen positiven Temperaturanomalie (+2 °C im Vergleich zum Mittel von 1971-2000), trat ein massives Niederschlagsdefizit auf, welches schon im Februar einsetzte, sich über die Folgemonate verschärfte und schliesslich im Juni ein akkumuliertes Defizit von 50% aufwies (PROCLIM 2003). Die Kombination von Dürre, lange andauernder Hitzewelle und Rekordtemperaturen dürften, ähnlich wie 1947 (Ruppli; siehe 1947) oder auch 1540 (WETTER &amp; PFISTER, 2013) zu einer Vegetationsverzögerung geführt haben, was das verhältnismässig späte Erntedatum erklärt (CURRLE, 1983).    </w:t>
      </w:r>
    </w:p>
    <w:p>
      <w:pPr>
        <w:pStyle w:val="Normal"/>
        <w:spacing w:lineRule="auto" w:line="360"/>
        <w:rPr/>
      </w:pPr>
      <w:r>
        <w:rPr/>
      </w:r>
    </w:p>
    <w:p>
      <w:pPr>
        <w:pStyle w:val="Normal"/>
        <w:tabs>
          <w:tab w:val="clear" w:pos="708"/>
          <w:tab w:val="left" w:pos="2880" w:leader="none"/>
        </w:tabs>
        <w:spacing w:lineRule="auto" w:line="360"/>
        <w:rPr/>
      </w:pPr>
      <w:r>
        <w:rPr/>
        <w:t>2007</w:t>
      </w:r>
    </w:p>
    <w:p>
      <w:pPr>
        <w:pStyle w:val="Normal"/>
        <w:tabs>
          <w:tab w:val="clear" w:pos="708"/>
          <w:tab w:val="left" w:pos="2880" w:leader="none"/>
        </w:tabs>
        <w:spacing w:lineRule="auto" w:line="360"/>
        <w:rPr/>
      </w:pPr>
      <w:r>
        <w:rPr/>
        <w:t xml:space="preserve">Heu </w:t>
      </w:r>
      <w:r>
        <w:rPr>
          <w:sz w:val="20"/>
          <w:szCs w:val="20"/>
        </w:rPr>
        <w:t>(BBCH 99; 13. April; AvM 20 Tage):</w:t>
      </w:r>
      <w:r>
        <w:rPr/>
        <w:tab/>
      </w:r>
    </w:p>
    <w:p>
      <w:pPr>
        <w:pStyle w:val="Normal"/>
        <w:tabs>
          <w:tab w:val="clear" w:pos="708"/>
          <w:tab w:val="left" w:pos="2880" w:leader="none"/>
        </w:tabs>
        <w:spacing w:lineRule="auto" w:line="360"/>
        <w:rPr/>
      </w:pPr>
      <w:r>
        <w:rPr/>
        <w:t xml:space="preserve">Das Bundesamt für Meteorologie und Klimatologie MeteoSchweiz betitelt auf seiner Homepage den April mit „Sommer im April“ (http://www.meteoschweiz.admin.ch/web/de/klima/klima_heute/jahresflash/flash2007.html).  Schon der Januar war in den Niederungen der Deutschschweiz örtlich der mildeste seit Messbeginn im Jahr 1864. Bis am 21. Januar stiegen die Tageshöchsttemperaturen in Basel an 15 Tagen in den Bereich von 10 bis 15 Grad. Es folgte der wärmste April seit Messbeginn 1864: Vielerorts regnete es während 21 bis 25 Tagen gar nicht. Es erstaunt deswegen umso mehr, dass die Heuernte erst Anfangs der zweiten Dekade des Aprils einsetzte. Grund hierfür dürfte der erneute Wintereinbruch sowie der Schneefall vom 20.-24. März gewesen sein. Der Schnee verunmöglichte die Ernte und nach dem Abschmelzen musste dem Gras wohl die nötige Zeit gegeben werden um sich wieder aufzurichten, bevor es geschnitten werden konnte. </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 xml:space="preserve">Rosskastanie </w:t>
      </w:r>
      <w:r>
        <w:rPr>
          <w:sz w:val="20"/>
          <w:szCs w:val="20"/>
        </w:rPr>
        <w:t>(BBCH 61; 17. April; AvM 13 Tage):</w:t>
      </w:r>
      <w:r>
        <w:rPr/>
        <w:tab/>
      </w:r>
    </w:p>
    <w:p>
      <w:pPr>
        <w:pStyle w:val="Normal"/>
        <w:tabs>
          <w:tab w:val="clear" w:pos="708"/>
          <w:tab w:val="left" w:pos="2880" w:leader="none"/>
        </w:tabs>
        <w:spacing w:lineRule="auto" w:line="360"/>
        <w:rPr/>
      </w:pPr>
      <w:r>
        <w:rPr/>
        <w:t xml:space="preserve">Die im Verhältnis zu den oben beschriebenen hohen Temperaturen, doch relativ späte Rosskastanieblüte ist meteorologisch schwieriger zu erklären als der verspätete Heuerntezeitpunkt. Eine mögliche Ursache hierfür </w:t>
        <w:tab/>
        <w:t xml:space="preserve">könnten die stark unternormalen Niederschlagsmengen gewesen sein. Denn weite Landesteile erhielten im April nur gerade 10 bis 30% der normalen Regensumme.  </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 xml:space="preserve">Rebe </w:t>
      </w:r>
      <w:r>
        <w:rPr>
          <w:sz w:val="20"/>
          <w:szCs w:val="20"/>
        </w:rPr>
        <w:t>(BBCH 61; 25. Mai; AvM 19 Tage):</w:t>
      </w:r>
      <w:r>
        <w:rPr/>
        <w:tab/>
      </w:r>
    </w:p>
    <w:p>
      <w:pPr>
        <w:pStyle w:val="Normal"/>
        <w:tabs>
          <w:tab w:val="clear" w:pos="708"/>
          <w:tab w:val="left" w:pos="2880" w:leader="none"/>
        </w:tabs>
        <w:spacing w:lineRule="auto" w:line="360"/>
        <w:rPr/>
      </w:pPr>
      <w:r>
        <w:rPr/>
        <w:t>Über weite Strecken brachte der Mai frühsommerliche Temperaturen. Vom 19.-26. Mai herrschten sogar hochsommerliche Temperaturverhältnisse mit meist 25 bis 29 °C. Ab Monatsmitte schoben sich aber auch kurze Phasen unfreundlichen und sehr kühlen Wetters dazwischen, als es örtlich bis unter 1000 m schneite. Die Monatssummen der Niederschläge erreichten auf der Alpennordseite verbreitet das 1.5 bis 2-fache der normalen Mai-Mengen. (</w:t>
      </w:r>
      <w:hyperlink r:id="rId2">
        <w:r>
          <w:rPr>
            <w:rStyle w:val="InternetLink"/>
            <w:color w:val="000000"/>
          </w:rPr>
          <w:t>http://www.meteoschweiz.admin.ch/web/de/klima/klima_heute/</w:t>
        </w:r>
      </w:hyperlink>
      <w:r>
        <w:rPr/>
        <w:t xml:space="preserve">monatsflash/flash200705.html). Die im Verhältnis zu den hohen mittleren Maitemperaturen (welche die wichtigsten Temperaturen in der Rebenblüte Temperatur Korrelation darstellen; siehe Tabelle 2) doch relativ späte Rebenblüte, dürfte durch die überdurchschnittlichen Regenfälle verursacht worden sein.  </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2011</w:t>
      </w:r>
    </w:p>
    <w:p>
      <w:pPr>
        <w:pStyle w:val="Normal"/>
        <w:tabs>
          <w:tab w:val="clear" w:pos="708"/>
          <w:tab w:val="left" w:pos="2880" w:leader="none"/>
        </w:tabs>
        <w:spacing w:lineRule="auto" w:line="360"/>
        <w:rPr/>
      </w:pPr>
      <w:r>
        <w:rPr/>
        <w:t xml:space="preserve">Rosskastanie </w:t>
      </w:r>
      <w:r>
        <w:rPr>
          <w:sz w:val="20"/>
          <w:szCs w:val="20"/>
        </w:rPr>
        <w:t>(BBCH 61; 16. April; AvM 14 Tage):</w:t>
      </w:r>
      <w:r>
        <w:rPr/>
        <w:tab/>
      </w:r>
    </w:p>
    <w:p>
      <w:pPr>
        <w:pStyle w:val="Normal"/>
        <w:tabs>
          <w:tab w:val="clear" w:pos="708"/>
          <w:tab w:val="left" w:pos="2880" w:leader="none"/>
        </w:tabs>
        <w:spacing w:lineRule="auto" w:line="360"/>
        <w:rPr/>
      </w:pPr>
      <w:r>
        <w:rPr/>
        <w:t xml:space="preserve">Der Frühling 2011 (März-Mai) war der Wärmste seit Messbeginn (1864). Die positive Temperaturabweichung erreichte verbreitet 3 bis 4 Grad, in den östlichsten Regionen. Obwohl MeteoSchweiz eine – gemäss der stark positiven Temperaturüberschüsse - sehr frühe allgemeine Entwicklung der Vegetation meldet, nämlich den zweit frühsten Wert seit 1951, fiel das beobachtete Blühdatum der Rosskastanie überraschend spät aus. Eine mögliche Erklärung hierfür bietet das  extreme Frühlingsniederschlagsdefizit (im Mittelland fielen nur zwischen 30-50 % der normalen Niederschlagsmenge), welches gerade im April, dem wichtigsten Monat der Rosskastanie – Temperatur Korrelation, besonders drastisch war (20 -35 % der normalen Niederschlagssumme).  </w:t>
      </w:r>
    </w:p>
    <w:p>
      <w:pPr>
        <w:pStyle w:val="Normal"/>
        <w:tabs>
          <w:tab w:val="clear" w:pos="708"/>
          <w:tab w:val="left" w:pos="2880" w:leader="none"/>
        </w:tabs>
        <w:spacing w:lineRule="auto" w:line="360"/>
        <w:rPr/>
      </w:pPr>
      <w:r>
        <w:rPr/>
      </w:r>
    </w:p>
    <w:p>
      <w:pPr>
        <w:pStyle w:val="Normal"/>
        <w:tabs>
          <w:tab w:val="clear" w:pos="708"/>
          <w:tab w:val="left" w:pos="2880" w:leader="none"/>
        </w:tabs>
        <w:spacing w:lineRule="auto" w:line="360"/>
        <w:rPr/>
      </w:pPr>
      <w:r>
        <w:rPr/>
        <w:t xml:space="preserve">Rebe </w:t>
      </w:r>
      <w:r>
        <w:rPr>
          <w:sz w:val="20"/>
          <w:szCs w:val="20"/>
        </w:rPr>
        <w:t>(BBCH 61; 4. Juni; AvM 9 Tage):</w:t>
      </w:r>
      <w:r>
        <w:rPr/>
        <w:tab/>
      </w:r>
    </w:p>
    <w:p>
      <w:pPr>
        <w:pStyle w:val="Normal"/>
        <w:tabs>
          <w:tab w:val="clear" w:pos="708"/>
          <w:tab w:val="left" w:pos="2880" w:leader="none"/>
        </w:tabs>
        <w:spacing w:lineRule="auto" w:line="360"/>
        <w:rPr/>
      </w:pPr>
      <w:r>
        <w:rPr/>
        <w:t>Auch der Mai war extrem warm, sonnig und Niederschlagsarm (Massive Regendefizite wies unter Anderem das Mittelland auf. Das Ende des wichtigsten Monats Mai für die Rebenblüte Temperatur Korrelation, zeigte sich von einer stark wechselhaften Seite (</w:t>
      </w:r>
      <w:hyperlink r:id="rId3">
        <w:r>
          <w:rPr>
            <w:rStyle w:val="InternetLink"/>
            <w:color w:val="000000"/>
          </w:rPr>
          <w:t>http://www.meteoschweiz.admin.ch/web/de/klima/klima_heute/</w:t>
        </w:r>
      </w:hyperlink>
      <w:r>
        <w:rPr/>
        <w:t xml:space="preserve">monatsflash/flash200705.html). Der beobachtete Rebenblütenbeginn anfangs der 1. Dekade des Juni, war im Vergleich zum langjährigen Mittel zwar durchaus noch früh, hätte aber aufgrund der Wärmeanomalie während des gesamten Frühlings, unter Annahme einer linearen Temperaturabhängigkeit, deutlich früher beginnen müssen.  </w:t>
      </w:r>
    </w:p>
    <w:p>
      <w:pPr>
        <w:pStyle w:val="Normal"/>
        <w:spacing w:lineRule="auto" w:line="360"/>
        <w:rPr/>
      </w:pPr>
      <w:r>
        <w:rPr/>
      </w:r>
    </w:p>
    <w:p>
      <w:pPr>
        <w:pStyle w:val="Normal"/>
        <w:spacing w:lineRule="auto" w:line="360"/>
        <w:rPr/>
      </w:pPr>
      <w:r>
        <w:rPr/>
        <w:t xml:space="preserve">Aufgrund der (weitgehend) fehlenden Metadaten zu den einzelnen phänologischen Beobachtungsstationen, musste die Qualität der Hallauer Reihen mittels biographischer Abklärungen der Beobachter (siehe Kapitel 2), sowie über statistisch-graphische Methoden überprüft werden. Es zeigte sich, dass insbesondere die langjährigen phänologischen Stationsbeobachter als erstklassig eingestuft werden dürfen. Dies spiegelt sich auch in den durchwegs zufriedenstellenden, bzw. guten Temperatur-Phänophasen Korrelationen wieder. Die Untersuchung der Streupunktdiagramme hat aufgezeigt, dass positive und negative Ausreisser durch meteorologische Extreme von Temperatur und Niederschlag bedingt sein können (siehe oben). Insbesondere Dürreperioden scheinen, infolge der kombinierten Wirkung von langen Wärmeperioden, Rekordtemperaturen und akutem Wassermangel zu Vegetationsverzögerungen zu führen. Des Weiteren scheinen die landwirtschaftlichen Phänophasen, beispielsweise die verschiedenen Getreideernten oder die Weinlese, über deutlich weniger Flexibilität gegenüber extremen meteorologischen Bedingungen zu verfügen, als dies bei rein natürlichen Phänophasen (Wildpflanzen) der Fall ist. Erstere dürften daher extreme Witterungsbedingungen schlechter repräsentieren als die zweite Kategorie. Aufgrund der nur wenigen Ausreisser, die zumeist mit extremen Witterungsbedingungen erklärt werden können, und der generell guten Temperatur-Phänophasen Korrelationen (unter normalen Bedingungen), darf den phänologischen Beobachtungen aus den Schaffhauser Amtsblättern eine generell gute Qualität zugeschrieben werden.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8"/>
      <w:szCs w:val="18"/>
    </w:rPr>
  </w:style>
  <w:style w:type="character" w:styleId="Char1">
    <w:name w:val=" Char1"/>
    <w:qFormat/>
    <w:rPr>
      <w:sz w:val="24"/>
      <w:szCs w:val="24"/>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eoschweiz.admin.ch/web/de/klima/klima_heute/" TargetMode="External"/><Relationship Id="rId3" Type="http://schemas.openxmlformats.org/officeDocument/2006/relationships/hyperlink" Target="http://www.meteoschweiz.admin.ch/web/de/klima/klima_heut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4:11:00Z</dcterms:created>
  <dc:creator>software</dc:creator>
  <dc:description/>
  <cp:keywords/>
  <dc:language>en-US</dc:language>
  <cp:lastModifiedBy>software</cp:lastModifiedBy>
  <dcterms:modified xsi:type="dcterms:W3CDTF">2014-01-24T14:11:00Z</dcterms:modified>
  <cp:revision>2</cp:revision>
  <dc:subject/>
  <dc:title>Meteorologische Plausibilisierung statistischer „Ausreisser“</dc:title>
</cp:coreProperties>
</file>